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1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1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1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БАССКАЯ АГРАРНАЯ АКАДЕМИЯ»</w:t>
      </w:r>
    </w:p>
    <w:p>
      <w:pPr>
        <w:pStyle w:val="Style1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акульт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о-правовой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29»апреля 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учебной практике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 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40.04.01 Юриспруденция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регулирование деятельности органов государственной власти и АПК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учебной практике является частью ОПОП ВО по направлению подготовки </w:t>
      </w:r>
      <w:r>
        <w:rPr>
          <w:sz w:val="28"/>
        </w:rPr>
        <w:t xml:space="preserve">40.04.01 Юриспруденция </w:t>
      </w:r>
      <w:r>
        <w:rPr>
          <w:sz w:val="28"/>
          <w:szCs w:val="28"/>
        </w:rPr>
        <w:t>и предназначен для оценивания уровня сформированности компетенций обучаю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 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О. Фил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я, протокол № 8 от «22» марта 2024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.А.Гресе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я, протокол № 8 от «22» мар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практике 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практ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практике</w:t>
      </w:r>
    </w:p>
    <w:p>
      <w:pPr>
        <w:pStyle w:val="Normal"/>
        <w:tabs>
          <w:tab w:val="clear" w:pos="708"/>
          <w:tab w:val="left" w:pos="0" w:leader="none"/>
          <w:tab w:val="left" w:pos="4635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3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14"/>
        <w:gridCol w:w="1586"/>
        <w:gridCol w:w="1562"/>
        <w:gridCol w:w="1671"/>
      </w:tblGrid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крупненна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упп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.00 - «Юриспруденция»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04.01 Юриспруденци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Направленн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филь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ое регулирование деятельности органов государственной власти и АПК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а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грамм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атура  </w:t>
            </w:r>
          </w:p>
        </w:tc>
      </w:tr>
      <w:tr>
        <w:trPr>
          <w:trHeight w:val="278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 </w:t>
            </w:r>
          </w:p>
        </w:tc>
      </w:tr>
      <w:tr>
        <w:trPr>
          <w:trHeight w:val="82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ка обязательной части образовательной программы / части, формируемой участниками образовательных отношений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Вид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практика</w:t>
            </w:r>
          </w:p>
        </w:tc>
      </w:tr>
      <w:tr>
        <w:trPr>
          <w:trHeight w:val="274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Тип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ая 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Способ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ве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pacing w:val="-1"/>
                <w:sz w:val="24"/>
                <w:szCs w:val="24"/>
              </w:rPr>
              <w:t>Структур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дразделе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кадемии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должительн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ели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Форм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чет с оценкой</w:t>
            </w:r>
          </w:p>
        </w:tc>
      </w:tr>
      <w:tr>
        <w:trPr>
          <w:trHeight w:val="263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Показател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емк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орм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</w:tr>
      <w:tr>
        <w:trPr>
          <w:trHeight w:val="276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Год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Количеств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ачет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Обще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68" w:hRule="atLeast"/>
        </w:trPr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Количеств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ы: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екцион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практически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(семинарских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аборатор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так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амостоятельной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635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35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2. Перечень компетенций, формируемых в процессе </w:t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b/>
          <w:i/>
          <w:iCs/>
          <w:sz w:val="28"/>
          <w:szCs w:val="28"/>
        </w:rPr>
        <w:t>учебной практики</w:t>
      </w:r>
      <w:r>
        <w:rPr>
          <w:rFonts w:cs="TimesET Cyr;Times New Roman" w:ascii="TimesET Cyr;Times New Roman" w:hAnsi="TimesET Cyr;Times New Roman"/>
          <w:i/>
          <w:iCs/>
        </w:rPr>
        <w:t xml:space="preserve"> </w:t>
      </w:r>
    </w:p>
    <w:tbl>
      <w:tblPr>
        <w:tblW w:w="983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5"/>
        <w:gridCol w:w="1842"/>
        <w:gridCol w:w="2693"/>
        <w:gridCol w:w="4253"/>
      </w:tblGrid>
      <w:tr>
        <w:trPr>
          <w:trHeight w:val="254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Код компетен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одержание компетенци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Планируемые результаты обучения</w:t>
            </w:r>
          </w:p>
        </w:tc>
      </w:tr>
      <w:tr>
        <w:trPr>
          <w:trHeight w:val="126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Формируемые знания, умения и навыки</w:t>
            </w:r>
          </w:p>
        </w:tc>
      </w:tr>
      <w:tr>
        <w:trPr>
          <w:trHeight w:val="24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</w:rPr>
            </w:pPr>
            <w:r>
              <w:rPr>
                <w:w w:val="89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</w:rPr>
            </w:pPr>
            <w:r>
              <w:rPr>
                <w:w w:val="89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</w:rPr>
            </w:pPr>
            <w:r>
              <w:rPr>
                <w:w w:val="89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w w:val="89"/>
              </w:rPr>
            </w:pPr>
            <w:r>
              <w:rPr>
                <w:w w:val="89"/>
              </w:rPr>
              <w:t>4</w:t>
            </w:r>
          </w:p>
        </w:tc>
      </w:tr>
      <w:tr>
        <w:trPr>
          <w:trHeight w:val="159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-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ределить и реализов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оритеты собственн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еятельности и способы е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вершенствования н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основе само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К-6.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ходит и творчески использу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меющийся опыт в соответствии с задачам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аморазвит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К-6.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амостоятельно выявляет мотивы и стимулы для саморазвития, определя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еалистичные цели профессионального рост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К-6.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ланирует профессиональную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раекторию с учетом особенностей как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профессиональной, так и других видов деятельности и требований рынков труд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lang w:eastAsia="ar-SA"/>
              </w:rPr>
              <w:t>Зна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ы планирования профессиональ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раектории с учетом особенностей как профессиональной, так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ругих видов деятельности и требований рынка труд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асставлять приоритеты профессиональ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ятельности и способы 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ния на основе самооценки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ланировать самостоятельную деятельность в решении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подвергать критическому анализу проделанную работу; находить и творчески использовать имеющийся опыт в соответствии с</w:t>
            </w:r>
            <w:r>
              <w:rPr/>
              <w:t xml:space="preserve"> </w:t>
            </w:r>
            <w:r>
              <w:rPr>
                <w:lang w:eastAsia="ar-SA"/>
              </w:rPr>
              <w:t>задачами саморазвит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lang w:eastAsia="ar-SA"/>
              </w:rPr>
              <w:t>Владе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выками выявления стимулов для саморазвития; навыками определения реалистических целей профессионального роста</w:t>
            </w:r>
          </w:p>
        </w:tc>
      </w:tr>
      <w:tr>
        <w:trPr>
          <w:trHeight w:val="159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К-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нализиров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стандартные ситу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оприменительн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ки и предлаг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тимальные варианты их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К-1.1 Выявляет нестандартные ситуации в правоприменительной практик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К-1.2 Устанавливает соответствие документов действующему законодательству и прогнозирует правовые последств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К-1.3 Предлагает эффективные пути решения в выявленной ситуации с учетом возможных правовых послед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Зна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Уме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lang w:eastAsia="ar-SA"/>
              </w:rPr>
              <w:t>Владе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методологией  разрешения споров и  правоприменительных ситу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Этапы формирования компетенций в процессе прохождения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645"/>
        <w:gridCol w:w="2205"/>
        <w:gridCol w:w="1984"/>
        <w:gridCol w:w="201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ы (этапы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кт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етенция (индикатор компетенции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работ в рамках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очные средства, используемые для оценки уровня сформирован-ности компетен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ы оценивания компетенций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ительны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6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6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6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ое задание на практику, дневник практи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полнение дневника практики, собеседование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следовательски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6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6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6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 представителями предприятия (организации)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ое задание на практику, дневник практи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щение базы практики, выполнение индивидуального задания на практику, заполнение дневника практики, собеседовани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лючительны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6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6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6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невник практики, отчет по практике, защита отчета по практик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отчета по практике, защита отчета по практике, собеседов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1.4. </w:t>
      </w:r>
      <w:r>
        <w:rPr>
          <w:b/>
          <w:bCs/>
          <w:sz w:val="28"/>
          <w:szCs w:val="28"/>
        </w:rPr>
        <w:t xml:space="preserve">1.4. Описание показателей и критериев оценивания компетенций на различных этапах их формирования </w:t>
      </w:r>
    </w:p>
    <w:tbl>
      <w:tblPr>
        <w:tblW w:w="15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118"/>
        <w:gridCol w:w="3261"/>
        <w:gridCol w:w="2977"/>
        <w:gridCol w:w="4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неудовлетворитель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удовлетворительн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отлично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ы планирования профессиональ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раектории с учетом особенностей как профессиональной, так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ругих видов деятельности и требований рынка труд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6 / УК-6.1/УК-6.2/УК-6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 планирования профессиональ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раектории с учетом особенностей как профессиональной, так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ругих видов деятельности и требований рынка труд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 планирования профессиональ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раектории с учетом особенностей как профессиональной, так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ругих видов деятельности и требований рынка труда</w:t>
            </w:r>
          </w:p>
          <w:p>
            <w:pPr>
              <w:pStyle w:val="Normal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 планирования профессиональ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раектории с учетом особенностей как профессиональной, так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ругих видов деятельности и требований рынка труда</w:t>
            </w:r>
          </w:p>
          <w:p>
            <w:pPr>
              <w:pStyle w:val="Normal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основ планирования профессиональ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раектории с учетом особенностей как профессиональной, так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ругих видов деятельности и требований рынка труда</w:t>
            </w:r>
          </w:p>
          <w:p>
            <w:pPr>
              <w:pStyle w:val="Normal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асставлять приоритеты профессиональ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ятельности и способы 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ния на основе самооценки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ланировать самостоятельную деятельность в решении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подвергать критическому анализу проделанную работу; находить и творчески использовать имеющийся опыт в соответствии с</w:t>
            </w:r>
            <w:r>
              <w:rPr/>
              <w:t xml:space="preserve"> </w:t>
            </w:r>
            <w:r>
              <w:rPr>
                <w:lang w:eastAsia="ar-SA"/>
              </w:rPr>
              <w:t>задачами саморазвития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6 / УК-6.1/УК-6.2/УК-6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рагментарное умение </w:t>
            </w:r>
            <w:r>
              <w:rPr/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асставлять приоритеты профессиональ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ятельности и способы 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ния на основе самооценки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ланировать самостоятельную деятельность в решении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подвергать критическому анализу проделанную работу; находить и творчески использовать имеющийся опыт в соответствии с</w:t>
            </w:r>
            <w:r>
              <w:rPr/>
              <w:t xml:space="preserve"> </w:t>
            </w:r>
            <w:r>
              <w:rPr>
                <w:lang w:eastAsia="ar-SA"/>
              </w:rPr>
              <w:t>задачами саморазвития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асставлять приоритеты профессиональ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ятельности и способы 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ния на основе самооценки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ланировать самостоятельную деятельность в решении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подвергать критическому анализу проделанную работу; находить и творчески использовать имеющийся опыт в соответствии с</w:t>
            </w:r>
            <w:r>
              <w:rPr/>
              <w:t xml:space="preserve"> </w:t>
            </w:r>
            <w:r>
              <w:rPr>
                <w:lang w:eastAsia="ar-SA"/>
              </w:rPr>
              <w:t>задачами саморазвития</w:t>
            </w:r>
          </w:p>
          <w:p>
            <w:pPr>
              <w:pStyle w:val="Normal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асставлять приоритеты профессиональ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ятельности и способы 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ния на основе самооценки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ланировать самостоятельную деятельность в решении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подвергать критическому анализу проделанную работу; находить и творчески использовать имеющийся опыт в соответствии с</w:t>
            </w:r>
            <w:r>
              <w:rPr/>
              <w:t xml:space="preserve"> </w:t>
            </w:r>
            <w:r>
              <w:rPr>
                <w:lang w:eastAsia="ar-SA"/>
              </w:rPr>
              <w:t>задачами саморазвития</w:t>
            </w:r>
          </w:p>
          <w:p>
            <w:pPr>
              <w:pStyle w:val="Normal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асставлять приоритеты профессиональ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еятельности и способы 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овершенствования на основе самооценки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ланировать самостоятельную деятельность в решении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подвергать критическому анализу проделанную работу; находить и творчески использовать имеющийся опыт в соответствии с</w:t>
            </w:r>
            <w:r>
              <w:rPr/>
              <w:t xml:space="preserve"> </w:t>
            </w:r>
            <w:r>
              <w:rPr>
                <w:lang w:eastAsia="ar-SA"/>
              </w:rPr>
              <w:t>задачами саморазвития</w:t>
            </w:r>
          </w:p>
          <w:p>
            <w:pPr>
              <w:pStyle w:val="Normal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ar-SA"/>
              </w:rPr>
              <w:t>выявления стимулов для саморазвития; навыками определения реалистических целей профессионального ро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6 / УК-6.1/УК-6.2/УК-6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рагментарное применение навыков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ar-SA"/>
              </w:rPr>
              <w:t>выявления стимулов для саморазвития; навыками определения реалистических целей профессионального ро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ar-SA"/>
              </w:rPr>
              <w:t>выявления стимулов для саморазвития; навыками определения реалистических целей профессионального рост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ar-SA"/>
              </w:rPr>
              <w:t>выявления стимулов для саморазвития; навыками определения реалистических целей профессионального рост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шное 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истематическое применение навык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ar-SA"/>
              </w:rPr>
              <w:t>выявления стимулов для саморазвития; навыками определения реалистических целей профессионального рост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ОПК-1 / ОПК-1.1/ОПК-1.2/ОП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олные зн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К-1 / ОПК-1.1/ОПК-1.2/ОП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ум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целом успешное, но несистематическое ум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шное и систематическое ум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jc w:val="center"/>
              <w:rPr/>
            </w:pPr>
            <w:r>
              <w:rPr/>
              <w:t>Иметь навыки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ПК-1 / ОПК-1.1/ОПК-1.2/ОПК-1.3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применение навыков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rPr/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целом успешное, но несистематическое применение навыков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851" w:right="53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84" w:hanging="0"/>
        <w:jc w:val="center"/>
        <w:rPr>
          <w:rFonts w:eastAsia="Arial Unicode MS"/>
          <w:b/>
          <w:b/>
          <w:bCs/>
          <w:iCs/>
          <w:spacing w:val="-1"/>
          <w:sz w:val="28"/>
          <w:szCs w:val="28"/>
        </w:rPr>
      </w:pPr>
      <w:r>
        <w:rPr>
          <w:rFonts w:eastAsia="Arial Unicode MS"/>
          <w:b/>
          <w:bCs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оценочных средст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очные средства для оценки знаний, умений, навыков и (или) опыта деятельности, характеризующих этапы формирования компетенций в процессе практики представле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0" w:name="_Hlk130243928"/>
      <w:bookmarkEnd w:id="0"/>
      <w:r>
        <w:rPr>
          <w:sz w:val="28"/>
          <w:szCs w:val="28"/>
        </w:rPr>
        <w:t>заданиями по прак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мерным перечнем индивидуальных заданий по прак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типовыми контрольными вопросами для собесе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ивания результатов практики по видам учеб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ой оценивания для промежуточной аттестации по прак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_Hlk130243928"/>
      <w:bookmarkEnd w:id="1"/>
      <w:r>
        <w:rPr>
          <w:sz w:val="28"/>
          <w:szCs w:val="28"/>
        </w:rPr>
        <w:t xml:space="preserve">Структура и содержание отчета по практике определяются программой практики, индивидуальным заданием по практике. Отчет по практике должен отражать основные результаты и выводы, сделанные обучающимся в результате исследования вопросов в соответствии с программой практи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просы для собеседования на защите отчета по практике предполагают получение ответа, подтверждающего уровень сформированности компетенций,</w:t>
      </w:r>
      <w:r>
        <w:rPr>
          <w:color w:val="000000"/>
          <w:sz w:val="28"/>
          <w:szCs w:val="28"/>
        </w:rPr>
        <w:t xml:space="preserve"> формируемых в результате практики,</w:t>
      </w:r>
      <w:r>
        <w:rPr>
          <w:sz w:val="28"/>
          <w:szCs w:val="28"/>
        </w:rPr>
        <w:t xml:space="preserve"> демонстрирующего способность аргументации собственной позиции по предложенному вопро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очные средства для лиц с ограниченными возможностями здоровья выбираются с учетом их индивидуальных психофизических особе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ые задания по практике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ние 1. Получить программу практики и календарный план-график практ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ние 2. Определить тему индивидуального задания по практи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ние 3. Подготовить отчет по практике, который должен включать систематизированную в соответствии с заданием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ние 4. Подготовить доклад для защиты отчета по практике, в котором кратко излагаются основные результаты выполненной работы в ходе практ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ние 5. Оформить все документы, свидетельствующие о прохождении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еречень индивидуальных заданий по учебной практике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1186" w:right="45" w:hanging="360"/>
        <w:jc w:val="both"/>
        <w:rPr/>
      </w:pPr>
      <w:r>
        <w:rPr/>
        <w:t xml:space="preserve">Задания, позволяющие оценить знания, полученные на практике (базовый уровень) </w:t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tbl>
      <w:tblPr>
        <w:tblW w:w="9826" w:type="dxa"/>
        <w:jc w:val="left"/>
        <w:tblInd w:w="-115" w:type="dxa"/>
        <w:tblLayout w:type="fixed"/>
        <w:tblCellMar>
          <w:top w:w="4" w:type="dxa"/>
          <w:left w:w="108" w:type="dxa"/>
          <w:bottom w:w="0" w:type="dxa"/>
          <w:right w:w="50" w:type="dxa"/>
        </w:tblCellMar>
      </w:tblPr>
      <w:tblGrid>
        <w:gridCol w:w="2376"/>
        <w:gridCol w:w="1274"/>
        <w:gridCol w:w="6176"/>
      </w:tblGrid>
      <w:tr>
        <w:trPr>
          <w:trHeight w:val="11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Контролируемые компетенции или их части (код компетенции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49" w:hanging="0"/>
              <w:rPr/>
            </w:pPr>
            <w:r>
              <w:rPr/>
              <w:t xml:space="preserve">Формулировка задания </w:t>
            </w:r>
          </w:p>
        </w:tc>
      </w:tr>
      <w:tr>
        <w:trPr>
          <w:trHeight w:val="51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6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6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1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ить организацию работы места практики, его структуру, деятельность </w:t>
            </w:r>
          </w:p>
        </w:tc>
      </w:tr>
      <w:tr>
        <w:trPr>
          <w:trHeight w:val="5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2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ить распределение обязанностей между работниками организации, на котором непосредственно проходила практика </w:t>
            </w:r>
          </w:p>
        </w:tc>
      </w:tr>
      <w:tr>
        <w:trPr>
          <w:trHeight w:val="5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3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ить организацию приема посетителей, рассмотрение жалоб и заявлений. </w:t>
            </w:r>
          </w:p>
        </w:tc>
      </w:tr>
    </w:tbl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1186" w:right="45" w:hanging="360"/>
        <w:jc w:val="both"/>
        <w:rPr/>
      </w:pPr>
      <w:r>
        <w:rPr/>
        <w:t xml:space="preserve">Задания, позволяющие оценить знания, полученные на практике (повышенный уровень) </w:t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tbl>
      <w:tblPr>
        <w:tblW w:w="9826" w:type="dxa"/>
        <w:jc w:val="left"/>
        <w:tblInd w:w="-115" w:type="dxa"/>
        <w:tblLayout w:type="fixed"/>
        <w:tblCellMar>
          <w:top w:w="4" w:type="dxa"/>
          <w:left w:w="108" w:type="dxa"/>
          <w:bottom w:w="0" w:type="dxa"/>
          <w:right w:w="54" w:type="dxa"/>
        </w:tblCellMar>
      </w:tblPr>
      <w:tblGrid>
        <w:gridCol w:w="2376"/>
        <w:gridCol w:w="1274"/>
        <w:gridCol w:w="6176"/>
      </w:tblGrid>
      <w:tr>
        <w:trPr>
          <w:trHeight w:val="11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Контролируемые компетенции или их части (код компетенции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49" w:hanging="0"/>
              <w:rPr/>
            </w:pPr>
            <w:r>
              <w:rPr/>
              <w:t xml:space="preserve">Формулировка задания </w:t>
            </w:r>
          </w:p>
        </w:tc>
      </w:tr>
      <w:tr>
        <w:trPr>
          <w:trHeight w:val="51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6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6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1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знакомиться с работой канцелярии суда, прокуратуры, организацией делопроизводства.  </w:t>
            </w:r>
          </w:p>
        </w:tc>
      </w:tr>
      <w:tr>
        <w:trPr>
          <w:trHeight w:val="7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2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rPr/>
            </w:pPr>
            <w:r>
              <w:rPr/>
              <w:t xml:space="preserve">Изучить работу суда, прокуратуры по приему почты, регистрации поступающей корреспонденции, вещественных доказательств </w:t>
            </w:r>
          </w:p>
        </w:tc>
      </w:tr>
      <w:tr>
        <w:trPr>
          <w:trHeight w:val="253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3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/>
            </w:pPr>
            <w:r>
              <w:rPr/>
              <w:t xml:space="preserve">Проанализировать порядок рассмотрения уголовных дел в суде по следующей схем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360"/>
              <w:rPr/>
            </w:pPr>
            <w:r>
              <w:rPr/>
              <w:t xml:space="preserve">подготовительные действия к судебному заседанию его участник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0" w:hanging="360"/>
              <w:rPr/>
            </w:pPr>
            <w:r>
              <w:rPr/>
              <w:t xml:space="preserve">общие условия судебного разбирательств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0" w:hanging="360"/>
              <w:rPr/>
            </w:pPr>
            <w:r>
              <w:rPr/>
              <w:t xml:space="preserve">подготовительная часть судебного заседан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0" w:hanging="360"/>
              <w:rPr/>
            </w:pPr>
            <w:r>
              <w:rPr/>
              <w:t xml:space="preserve">судебное следствие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35"/>
              <w:ind w:left="0" w:hanging="360"/>
              <w:rPr/>
            </w:pPr>
            <w:r>
              <w:rPr/>
              <w:t xml:space="preserve">судебные прения (анализ выступления истца, ответчика в уголовном процессе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0" w:hanging="360"/>
              <w:rPr/>
            </w:pPr>
            <w:r>
              <w:rPr/>
              <w:t xml:space="preserve">вынесение постановления, решения. </w:t>
            </w:r>
          </w:p>
        </w:tc>
      </w:tr>
    </w:tbl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1186" w:right="45" w:hanging="360"/>
        <w:jc w:val="both"/>
        <w:rPr/>
      </w:pPr>
      <w:r>
        <w:rPr/>
        <w:t xml:space="preserve">Задания, позволяющие оценить умения и навыки, полученные на практике (базовый  уровень) </w:t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tbl>
      <w:tblPr>
        <w:tblW w:w="9826" w:type="dxa"/>
        <w:jc w:val="left"/>
        <w:tblInd w:w="-115" w:type="dxa"/>
        <w:tblLayout w:type="fixed"/>
        <w:tblCellMar>
          <w:top w:w="4" w:type="dxa"/>
          <w:left w:w="108" w:type="dxa"/>
          <w:bottom w:w="0" w:type="dxa"/>
          <w:right w:w="54" w:type="dxa"/>
        </w:tblCellMar>
      </w:tblPr>
      <w:tblGrid>
        <w:gridCol w:w="2376"/>
        <w:gridCol w:w="1274"/>
        <w:gridCol w:w="6176"/>
      </w:tblGrid>
      <w:tr>
        <w:trPr>
          <w:trHeight w:val="11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 xml:space="preserve">Контролируемые компетенции или их части (код компетенции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49" w:hanging="0"/>
              <w:rPr/>
            </w:pPr>
            <w:r>
              <w:rPr/>
              <w:t xml:space="preserve">Формулировка задания </w:t>
            </w:r>
          </w:p>
        </w:tc>
      </w:tr>
      <w:tr>
        <w:trPr>
          <w:trHeight w:val="127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6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6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1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52" w:hanging="0"/>
              <w:rPr/>
            </w:pPr>
            <w:r>
              <w:rPr/>
              <w:t xml:space="preserve">Изучить надзор за соблюдением прав и свобод человека и гражданина, порядок рассмотрения обращений и приема граждан в системе прокуратуры РФ, участие прокурора в целях защиты прав и законных интересов граждан в судах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 </w:t>
            </w:r>
          </w:p>
        </w:tc>
      </w:tr>
      <w:tr>
        <w:trPr>
          <w:trHeight w:val="5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2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Участвовать в анализе доказательств по конкретным делам, высказывает свое мнение об их достаточности. </w:t>
            </w:r>
          </w:p>
        </w:tc>
      </w:tr>
      <w:tr>
        <w:trPr>
          <w:trHeight w:val="10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3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" w:hanging="0"/>
              <w:rPr/>
            </w:pPr>
            <w:r>
              <w:rPr/>
              <w:t xml:space="preserve">Составить проекты процессуальных документов (акты прокурорского реагирования: протест, представление, постановление, предостережение о недопустимости нарушения закона </w:t>
            </w:r>
          </w:p>
        </w:tc>
      </w:tr>
    </w:tbl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1186" w:right="45" w:hanging="360"/>
        <w:jc w:val="both"/>
        <w:rPr/>
      </w:pPr>
      <w:r>
        <w:rPr/>
        <w:t xml:space="preserve">Задания, позволяющие оценить умения и навыки, полученные на практике (повышенный уровень)   </w:t>
      </w:r>
    </w:p>
    <w:p>
      <w:pPr>
        <w:pStyle w:val="Normal"/>
        <w:spacing w:lineRule="auto" w:line="247" w:before="0" w:after="3"/>
        <w:ind w:left="1186" w:right="45" w:hanging="0"/>
        <w:jc w:val="both"/>
        <w:rPr/>
      </w:pPr>
      <w:r>
        <w:rPr/>
      </w:r>
    </w:p>
    <w:tbl>
      <w:tblPr>
        <w:tblW w:w="9826" w:type="dxa"/>
        <w:jc w:val="left"/>
        <w:tblInd w:w="-115" w:type="dxa"/>
        <w:tblLayout w:type="fixed"/>
        <w:tblCellMar>
          <w:top w:w="4" w:type="dxa"/>
          <w:left w:w="108" w:type="dxa"/>
          <w:bottom w:w="0" w:type="dxa"/>
          <w:right w:w="0" w:type="dxa"/>
        </w:tblCellMar>
      </w:tblPr>
      <w:tblGrid>
        <w:gridCol w:w="2376"/>
        <w:gridCol w:w="1274"/>
        <w:gridCol w:w="6176"/>
      </w:tblGrid>
      <w:tr>
        <w:trPr>
          <w:trHeight w:val="11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1" w:hanging="0"/>
              <w:jc w:val="center"/>
              <w:rPr/>
            </w:pPr>
            <w:r>
              <w:rPr/>
              <w:t xml:space="preserve">Контролируемые компетенции или их части (код компетенции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49" w:hanging="0"/>
              <w:rPr/>
            </w:pPr>
            <w:r>
              <w:rPr/>
              <w:t xml:space="preserve">Формулировка задания </w:t>
            </w:r>
          </w:p>
        </w:tc>
      </w:tr>
      <w:tr>
        <w:trPr>
          <w:trHeight w:val="135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6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 – 6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К-1.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К-1.3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1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Изучить процессуальное положение прокурора по уголовным делам. Участвовать в работе по оформлению судебных дел после их рассмотрения, по ведению переписки, связанной с подготовкой рассмотрения судебных дел, направлением их с жалобами и протестами в вышестоящий суд. 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2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7" w:hanging="0"/>
              <w:rPr/>
            </w:pPr>
            <w:r>
              <w:rPr/>
              <w:t xml:space="preserve">Проанализировать статистическую отчетность по уголовным  делам. Ознакомиться со статистическими отчетами, обзорами и обобщениями судебной практики рассмотрения конкретных дел. Дать анализ в отчете примеров судебной практики. </w:t>
            </w:r>
          </w:p>
        </w:tc>
      </w:tr>
      <w:tr>
        <w:trPr>
          <w:trHeight w:val="228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/>
              <w:t xml:space="preserve">Задание 3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/>
            </w:pPr>
            <w:r>
              <w:rPr/>
              <w:t xml:space="preserve">Изучить не менее 3-х архивных дел и отразить в отчете их анализ по следующей схеме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ind w:left="0" w:hanging="360"/>
              <w:rPr/>
            </w:pPr>
            <w:r>
              <w:rPr/>
              <w:t xml:space="preserve">в связи с чем, кем и когда возбуждено данное дело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ind w:left="0" w:hanging="360"/>
              <w:rPr/>
            </w:pPr>
            <w:r>
              <w:rPr/>
              <w:t xml:space="preserve">кто является участниками данного процесс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ind w:left="0" w:hanging="360"/>
              <w:rPr/>
            </w:pPr>
            <w:r>
              <w:rPr/>
              <w:t xml:space="preserve">какие процессуальные документы имеются в дел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35"/>
              <w:ind w:left="0" w:hanging="360"/>
              <w:rPr/>
            </w:pPr>
            <w:r>
              <w:rPr/>
              <w:t xml:space="preserve">по поводу чего и кем составлены процессуальные документы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ind w:left="0" w:hanging="360"/>
              <w:rPr/>
            </w:pPr>
            <w:r>
              <w:rPr/>
              <w:t xml:space="preserve">какие виды доказательств использовались в деле, каковы способы их собирания и исследования. 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результатов практики по видам учебных работ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81"/>
        <w:gridCol w:w="2181"/>
        <w:gridCol w:w="2003"/>
        <w:gridCol w:w="1801"/>
      </w:tblGrid>
      <w:tr>
        <w:trPr>
          <w:tblHeader w:val="true"/>
          <w:trHeight w:val="35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по видам учебных работ</w:t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ровень сформированности компетенций</w:t>
            </w:r>
          </w:p>
        </w:tc>
      </w:tr>
      <w:tr>
        <w:trPr>
          <w:tblHeader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довлетво-рительно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удовлетво-рительно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цели, задач работы тематике исследования, корректность определения объекта и предмета исслед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ьность темы подробно описана, представлена информация об объекте, предмете, цели и задачах исследования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сть темы описана четко, представлена информация об объекте, предмете, цели и задачах исследования. Есть неточности в формулировка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ьность темы исследования описана нечетко. Имеются ошибки в формулировках объекта, предмета, цели и задач исследования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необходимые составляющие исслед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е количество актуальных источник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е количество литературных источников. В структуру источников присутствуют как учебные, так и научные издания, периодическая литература, список литературы оформлен в соответствии с требованиями библиографической культу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Частично соблюдаются требования о новизне и структуре источников (присутствуют как учебные, так и научные издания, периодическая литература), список литературы оформлен в соответствии с требованиями библиографической культуры, но есть неточ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9pt"/>
                <w:color w:val="000000"/>
                <w:sz w:val="22"/>
                <w:szCs w:val="22"/>
              </w:rPr>
              <w:t>Частично соблюдаются требования к новизне и структуре источников (присутствуют только учебные издания), список литературы оформлен с нарушениями требований библиографичес-кой культуры</w:t>
            </w:r>
          </w:p>
          <w:p>
            <w:pPr>
              <w:pStyle w:val="Normal"/>
              <w:autoSpaceDE w:val="false"/>
              <w:rPr>
                <w:rStyle w:val="9pt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 соблюдаются требования о новизне источников и структуре, список литературы оформлен с нарушениями требований библиографической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сть и корректность цитирования, умение оформлять ссылки на источники литерату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ыбор в качестве цитат и выдержек наиболее важной собранной информации по теме исследования, наличие большого количества ссылок (более 15) на использованные источники, верное оформление ссылок и цита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ыбор в качестве цитат и выдержек наиболее важной собранной информации по теме исследования, наличие большого количества ссылок (более 10) на использованные источники, верное оформление ссылок и цита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аличие ссылок (более 5) на использованные источники, незначительные ошибки в оформлении ссылок и цита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аличие ссылок (менее 5) на использованные источники, значительные ошибки в оформлении ссылок и цита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формление отчета по практик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Полное соответствие оформления работы установленным правила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значительные отклонения оформления основного текста работы от установленных правил (неверная расстановка тире, дефисов, знаков препинания)</w:t>
            </w:r>
          </w:p>
          <w:p>
            <w:pPr>
              <w:pStyle w:val="Normal"/>
              <w:autoSpaceDE w:val="false"/>
              <w:rPr>
                <w:rStyle w:val="9pt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9pt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существенные отклонения оформления работы от установленных правил при правильном оформлении титульного лис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брежное оформление работы по основным позиция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Качество доклад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Грамотно структурированный доклад, сделанный в основном «своими словами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Хорошо структурированный в основном прочитанный докла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 целом Структурированный доклад, сделанный хорошим научным язык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клад недостаточно структурирован, не соответствует содержанию практи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тветы на вопросы при собеседован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твет полный и правильный, материал изложен в определенной логической последовательности, литературным языком, ответ самостоятельны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 xml:space="preserve">Ответ достаточно полный и правильный, материал изложен в определенной логической </w:t>
            </w:r>
            <w:r>
              <w:rPr>
                <w:rStyle w:val="9pt"/>
                <w:color w:val="000000"/>
                <w:spacing w:val="-6"/>
                <w:sz w:val="22"/>
                <w:szCs w:val="22"/>
              </w:rPr>
              <w:t>последовательности</w:t>
            </w:r>
            <w:r>
              <w:rPr>
                <w:rStyle w:val="9pt"/>
                <w:color w:val="000000"/>
                <w:sz w:val="22"/>
                <w:szCs w:val="22"/>
              </w:rPr>
              <w:t>, при этом допущены две-три несущественные ошиб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Представлен неполный правильный ответ на вопрос, допущены ошибки в ответе, ответ несвяз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твет на вопрос не представлен или ответ не по существу вопрос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Шкала оценивания промежуточной аттестации по практике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4"/>
        <w:gridCol w:w="7252"/>
      </w:tblGrid>
      <w:tr>
        <w:trPr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грамотное. Индивидуальное задание по практике выполнено. Приложен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</w:rPr>
              <w:t xml:space="preserve">первичные документы. Приложения логично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высоком уровне</w:t>
            </w:r>
          </w:p>
        </w:tc>
      </w:tr>
      <w:tr>
        <w:trPr>
          <w:trHeight w:val="56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в соответствии с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требованиями программы практики. Допускаются несущественные стилистические ошибки. Приложения в основном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среднем уровне</w:t>
            </w:r>
          </w:p>
        </w:tc>
      </w:tr>
      <w:tr>
        <w:trPr>
          <w:trHeight w:val="56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</w:rPr>
              <w:t xml:space="preserve">Изложение материалов не полное. Оформление неаккуратное. текстовая часть отчета не везде связана с приложениями. Отчет сдан в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установленный срок. Программа практики выполнена не в полном объеме. Компетенция(и) или ее часть(и) сформированы на базовом уровне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Изложение материалов неполное, бессистемное. Существуют ошибки, оформление не соответствует установленным требованиям. Приложения отсутствуют. Отчет сдан не в установленный срок. Отзыв отрицательный. Программа практики не выполнена. Компетенция(и) или ее часть(и) не сформированы.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Hlk131108091"/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учебной практике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</w:t>
      </w:r>
      <w:r>
        <w:rPr>
          <w:lang w:val="uk-UA"/>
        </w:rPr>
        <w:t>риспруденции</w:t>
      </w:r>
      <w:r>
        <w:rPr/>
        <w:t xml:space="preserve">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</w:t>
      </w:r>
      <w:r>
        <w:rPr>
          <w:lang w:val="uk-UA"/>
        </w:rPr>
        <w:t>риспруденции</w:t>
      </w:r>
      <w:r>
        <w:rPr/>
        <w:t xml:space="preserve">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учебной практике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токол заседания кафедры </w:t>
      </w:r>
      <w:r>
        <w:rPr>
          <w:lang w:val="uk-UA"/>
        </w:rPr>
        <w:t>Юриспруденции</w:t>
      </w:r>
      <w:r>
        <w:rPr/>
        <w:t xml:space="preserve">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</w:t>
      </w:r>
      <w:r>
        <w:rPr>
          <w:lang w:val="uk-UA"/>
        </w:rPr>
        <w:t>Юриспруденции</w:t>
      </w:r>
      <w:r>
        <w:rPr/>
        <w:t xml:space="preserve">   </w:t>
        <w:tab/>
        <w:t>_______________</w:t>
        <w:tab/>
        <w:t xml:space="preserve">_____________________ </w:t>
      </w:r>
    </w:p>
    <w:p>
      <w:pPr>
        <w:pStyle w:val="Normal"/>
        <w:jc w:val="both"/>
        <w:rPr/>
      </w:pPr>
      <w:bookmarkStart w:id="3" w:name="_Hlk131108091"/>
      <w:r>
        <w:rPr/>
        <w:t xml:space="preserve">«____» _________20__ г. </w:t>
      </w:r>
      <w:bookmarkEnd w:id="3"/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0"/>
      <w:gridCol w:w="3270"/>
      <w:gridCol w:w="3268"/>
    </w:tblGrid>
    <w:tr>
      <w:trPr>
        <w:trHeight w:val="720" w:hRule="atLeast"/>
      </w:trPr>
      <w:tc>
        <w:tcPr>
          <w:tcW w:w="3270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3270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326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color w:val="4472C4"/>
            </w:rPr>
          </w:pPr>
          <w:r>
            <w:rPr>
              <w:color w:val="4472C4"/>
            </w:rPr>
            <w:fldChar w:fldCharType="begin"/>
          </w:r>
          <w:r>
            <w:rPr>
              <w:color w:val="4472C4"/>
            </w:rPr>
            <w:instrText xml:space="preserve"> PAGE </w:instrText>
          </w:r>
          <w:r>
            <w:rPr>
              <w:color w:val="4472C4"/>
            </w:rPr>
            <w:fldChar w:fldCharType="separate"/>
          </w:r>
          <w:r>
            <w:rPr>
              <w:color w:val="4472C4"/>
            </w:rPr>
            <w:t>13</w:t>
          </w:r>
          <w:r>
            <w:rPr>
              <w:color w:val="4472C4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8"/>
    <w:qFormat/>
    <w:rPr/>
  </w:style>
  <w:style w:type="character" w:styleId="Notranslate">
    <w:name w:val="notranslate"/>
    <w:basedOn w:val="Style8"/>
    <w:qFormat/>
    <w:rPr/>
  </w:style>
  <w:style w:type="character" w:styleId="Style11">
    <w:name w:val="Заголовок Знак"/>
    <w:qFormat/>
    <w:rPr>
      <w:b/>
      <w:lang w:val="ru-RU" w:bidi="ar-SA"/>
    </w:rPr>
  </w:style>
  <w:style w:type="character" w:styleId="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spacing w:val="-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firstLine="24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52:00Z</dcterms:created>
  <dc:creator>Helen_2</dc:creator>
  <dc:description/>
  <cp:keywords/>
  <dc:language>en-US</dc:language>
  <cp:lastModifiedBy>Admin</cp:lastModifiedBy>
  <cp:lastPrinted>2018-11-12T15:26:00Z</cp:lastPrinted>
  <dcterms:modified xsi:type="dcterms:W3CDTF">2024-03-12T10:29:00Z</dcterms:modified>
  <cp:revision>4</cp:revision>
  <dc:subject/>
  <dc:title>Министерство образования и науки Донецкой Народной Республики</dc:title>
</cp:coreProperties>
</file>